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i/>
          <w:i/>
          <w:color w:val="FFFFFF"/>
        </w:rPr>
      </w:pPr>
      <w:r>
        <w:rPr>
          <w:b w:val="false"/>
          <w:i/>
          <w:color w:val="FFFFFF"/>
        </w:rPr>
        <w:t>łącznik Nr 8</w:t>
      </w:r>
    </w:p>
    <w:p>
      <w:pPr>
        <w:pStyle w:val="TextBody"/>
        <w:jc w:val="right"/>
        <w:rPr>
          <w:b w:val="false"/>
          <w:b w:val="false"/>
          <w:i/>
          <w:i/>
          <w:color w:val="FFFFFF"/>
        </w:rPr>
      </w:pPr>
      <w:r>
        <w:rPr>
          <w:b w:val="false"/>
          <w:i/>
          <w:color w:val="FFFFFF"/>
        </w:rPr>
      </w:r>
    </w:p>
    <w:p>
      <w:pPr>
        <w:pStyle w:val="TextBody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/>
      </w:pPr>
      <w:r>
        <w:rPr>
          <w:sz w:val="36"/>
          <w:szCs w:val="36"/>
          <w:u w:val="single"/>
        </w:rPr>
        <w:t>Wykaz dzieci dowożonych od 2 stycznia 2026 roku</w:t>
      </w:r>
    </w:p>
    <w:p>
      <w:pPr>
        <w:pStyle w:val="TextBody"/>
        <w:jc w:val="both"/>
        <w:rPr>
          <w:b w:val="false"/>
          <w:b w:val="false"/>
          <w:i/>
          <w:i/>
          <w:sz w:val="36"/>
          <w:szCs w:val="36"/>
          <w:u w:val="single"/>
        </w:rPr>
      </w:pPr>
      <w:r>
        <w:rPr>
          <w:b w:val="false"/>
          <w:i/>
          <w:sz w:val="36"/>
          <w:szCs w:val="36"/>
          <w:u w:val="single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ykaz dzieci dowożonych do Zespołu Szkolno-Przedszkolnego Nr  10 w Rzeszow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2684"/>
        <w:gridCol w:w="3847"/>
        <w:gridCol w:w="1743"/>
      </w:tblGrid>
      <w:tr>
        <w:trPr>
          <w:trHeight w:val="4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ię i Nazwisk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ejsce zamieszka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ległość miejsca zamieszkania od szkoły</w:t>
            </w:r>
          </w:p>
        </w:tc>
      </w:tr>
      <w:tr>
        <w:trPr>
          <w:trHeight w:val="5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. 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3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.K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5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P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Technologiczn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,2 k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l. Krakowska, Rzeszów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Arystokrac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.L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Dworzysko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6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.Z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 14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2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. 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Łanow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.H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Arystokrac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Łanow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3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P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Dworzysko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5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.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Łanow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. O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3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.K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.G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Łanowa, Rzesz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2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S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2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Arystokrac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. J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Krakow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3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zlachec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Arystokracka, Rzeszów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Technologiczn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,2 km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.K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.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.Z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Pań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0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.K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,9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.N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0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.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4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.J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Pańska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,5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.J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,9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.M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1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.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. Słoneczny Stok, Rzeszów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,0 k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11:00Z</dcterms:created>
  <dc:creator>lampart</dc:creator>
  <dc:description/>
  <cp:keywords/>
  <dc:language>en-US</dc:language>
  <cp:lastModifiedBy>Szczepańska Patrycja</cp:lastModifiedBy>
  <cp:lastPrinted>2025-10-17T09:22:00Z</cp:lastPrinted>
  <dcterms:modified xsi:type="dcterms:W3CDTF">2025-12-02T10:11:00Z</dcterms:modified>
  <cp:revision>2</cp:revision>
  <dc:subject/>
  <dc:title>Wykaz dzieci dowożonych busem do Ośrodka Rehabilitacyjno – Edukacyjno –  Wychowawczego w Rzeszowie w 2008 roku</dc:title>
</cp:coreProperties>
</file>